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 Охрана труда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1 Анализ условий тру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/>
        <w:t>На проектируемом участке ожидается следующие вредные условия тру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hanging="0"/>
        <w:rPr/>
      </w:pPr>
      <w:r>
        <w:rPr/>
        <w:t>1.При бурении скважин бурстанками шарошечного бурения запыленность может достигать 300 – 1900 мг / м</w:t>
      </w:r>
      <w:r>
        <w:rPr>
          <w:vertAlign w:val="superscript"/>
        </w:rPr>
        <w:t>3</w:t>
      </w:r>
      <w:r>
        <w:rPr/>
        <w:t>. Это обусловливается необходимостью применения высокоэффективных средств пылеулавливания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2. Эксплуатация карьерных дорог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Здесь интенсивность пылеобразования зависит от скорости движения автомашины, состояния дороги, ее покрытия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3. Выделения выхлопных газов от автомашины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4. Проведения массовых взрывов, сопровождается выделением газов и пыли. Все эти факторы снижают производительность труда и устойчивость организма к разному роду заболевания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2 Борьба с пылью и ядовитыми газами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Основными источниками выделения пыли на карьере являются: автосамосвалы, бурение скважин шарошечным бурением, проведение массовых взрывов и экскаваторные работы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Основными источниками ядовитых газов являются: автосамосвалы, бульдозеры, проведение массовых взрывов.</w:t>
      </w:r>
    </w:p>
    <w:p>
      <w:pPr>
        <w:pStyle w:val="TextBodyIndent"/>
        <w:spacing w:lineRule="auto" w:line="360" w:before="0" w:after="0"/>
        <w:ind w:hanging="0"/>
        <w:rPr/>
      </w:pPr>
      <w:r>
        <w:rPr>
          <w:b/>
          <w:bCs/>
          <w:sz w:val="32"/>
        </w:rPr>
        <w:t>5.3</w:t>
      </w:r>
      <w:r>
        <w:rPr>
          <w:sz w:val="32"/>
        </w:rPr>
        <w:t xml:space="preserve"> </w:t>
      </w:r>
      <w:r>
        <w:rPr>
          <w:b/>
          <w:bCs/>
          <w:sz w:val="32"/>
        </w:rPr>
        <w:t>Буровзрывные работы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Практика эксплуатации бурового оборудования показывает, что добиться существенного снижения  запыленности атмосферы карьера путем совершенствования режимов и технологии бурения не представляется возможным. В связи с этим основным методом борьбы с пылью на буровых станках является применение пылеулавливающих установок с использованием методов пылеулавливания в забое скважин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В связи с полудисперсным составом буровой мелочи очевидна необходимость создания многоступенчатых пылеулавливающих устройств, для улавливания пыли всех фракций. Все пылеулавливающие установки к бурстанкам, как правило имеют несколько ступеней очистки воздуха от пыли. По принципу улавливания последней ступени, они подразделяются на установки с гравитационными пылеуловителями, с инерционными жидкостными и пористыми уловителями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При бурении скважин, помимо пылеулавливания применяются пылеподавления с помощью аэрорированных растворов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Бурение скважин с помощью аэрорированных растворов является одним из наиболее эффективных и перспективных способов пылеулавливания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Пылеобразование при массовых взрывах наиболее интенсивно. Однако, в следствии быстрого выноса основной массы пыли в момент взрыва за пределы участка к моменту допуска людей в район проведения взрыва становится незначительным. Тем не менее, при взрывных работах происходит общее загрязнение атмосферы воздуха района, а во-вторых, значительное количество пыли скапливается на бортах разреза, которая сдувается сильным ветром и является сильным источником засоренности общей атмосферы карьера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Снижение загазованности атмосферы при проведении массовых взрывов достигается с применением ВВ с низким кислородным балансом, добавлением в забойку различных нейтрализаторов. Для уменьшения пылеобразования добавляются гидрообезпылеватели. Гидрообеспылевание, при массовых взрывах можно применять для взрыва, одновременно с ним и после.  Для гидрообеспылевания до их проведения применяются в основном три способа: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/>
        <w:t>предварительное орошение взрывного блока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/>
        <w:t>предварительное увлажнение взрываемого блока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/>
        <w:t>увлажнение за счет свободной фильтрации воды из канав, расположенных на поверхности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4 Экскаваторные работы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 </w:t>
      </w:r>
      <w:r>
        <w:rPr/>
        <w:t>При работе экскаваторов воздушная среда загрязняется не только в зоне работы экскаватора, но и в цело по карьеру. В целях уменьшения образования пыли при погрузке предусматривается методом орошения в забоях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5 Проветривание разреза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Разрезы имеющие горизонтальное или пологое залегание полезного ископаемого как правило имеют небольшую глубину и проветривание горных выработок происходи за счет естественной силы ветра. На проектируемом участке преобладает северо-западное направление ветра со скоростью 2 м/ч. наибольшая сила ветра обычно наблюдается во второй половине дня. Штилевые периоды, в основном в летнее и зимнее время и  достигает 80 дней в году. Строительство разрезной траншеи и развития горных работ проектируется по ряду экономических и технологических показателей с востока на запад – следовательно основное направление ветров будет иметь угол к рабочему борту 45град. (смотреть схему проветривания  рисунок 5.1). Как видно из сечения А-А естественная схема проветривания будет рециркуляционно- прямоточная.        </w:t>
      </w:r>
      <w:r>
        <w:rPr>
          <w:b/>
          <w:bCs/>
          <w:sz w:val="32"/>
        </w:rPr>
        <w:t xml:space="preserve"> </w:t>
      </w:r>
      <w:r>
        <w:rPr/>
        <w:t xml:space="preserve">   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6 Аэрология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6.1 Расчет выбросов вредных веществ в атмосфере карьера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Буровые работы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оличество пыли, выделяющиеся при работе буровых станков.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= 0.785 * </w:t>
      </w:r>
      <w:r>
        <w:rPr>
          <w:lang w:val="en-US"/>
        </w:rPr>
        <w:t>d</w:t>
      </w:r>
      <w:r>
        <w:rPr>
          <w:vertAlign w:val="superscript"/>
        </w:rPr>
        <w:t xml:space="preserve">2 </w:t>
      </w:r>
      <w:r>
        <w:rPr/>
        <w:t xml:space="preserve"> * </w:t>
      </w:r>
      <w:r>
        <w:rPr>
          <w:lang w:val="en-US"/>
        </w:rPr>
        <w:t>V</w:t>
      </w:r>
      <w:r>
        <w:rPr>
          <w:vertAlign w:val="subscript"/>
        </w:rPr>
        <w:t>б</w:t>
      </w:r>
      <w:r>
        <w:rPr/>
        <w:t xml:space="preserve"> * ρ * в * К</w:t>
      </w:r>
      <w:r>
        <w:rPr>
          <w:vertAlign w:val="subscript"/>
        </w:rPr>
        <w:t>п</w:t>
      </w:r>
      <w:r>
        <w:rPr/>
        <w:t xml:space="preserve"> (1 – η) * 10</w:t>
      </w:r>
      <w:r>
        <w:rPr>
          <w:vertAlign w:val="superscript"/>
        </w:rPr>
        <w:t>3</w:t>
      </w:r>
      <w:r>
        <w:rPr/>
        <w:t xml:space="preserve"> / 3.6 =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= 0.785 * 0.287</w:t>
      </w:r>
      <w:r>
        <w:rPr>
          <w:vertAlign w:val="superscript"/>
        </w:rPr>
        <w:t>2</w:t>
      </w:r>
      <w:r>
        <w:rPr/>
        <w:t xml:space="preserve"> * 9 * 1.9 * 0.1 * 0.02 (1 – 0.82) * 10</w:t>
      </w:r>
      <w:r>
        <w:rPr>
          <w:vertAlign w:val="superscript"/>
        </w:rPr>
        <w:t>3</w:t>
      </w:r>
      <w:r>
        <w:rPr/>
        <w:t>/ 3.6 = 0.11 г / с</w:t>
      </w:r>
      <w:r>
        <w:rPr>
          <w:lang w:val="en-US"/>
        </w:rPr>
        <w:t>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диаметр скважины, </w:t>
      </w:r>
      <w:r>
        <w:rPr>
          <w:lang w:val="en-US"/>
        </w:rPr>
        <w:t>d</w:t>
      </w:r>
      <w:r>
        <w:rPr/>
        <w:t xml:space="preserve"> = 0.287 м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V</w:t>
      </w:r>
      <w:r>
        <w:rPr>
          <w:vertAlign w:val="subscript"/>
        </w:rPr>
        <w:t>б</w:t>
      </w:r>
      <w:r>
        <w:rPr/>
        <w:t xml:space="preserve"> – скорость бурения, </w:t>
      </w:r>
      <w:r>
        <w:rPr>
          <w:lang w:val="en-US"/>
        </w:rPr>
        <w:t>V</w:t>
      </w:r>
      <w:r>
        <w:rPr>
          <w:vertAlign w:val="subscript"/>
        </w:rPr>
        <w:t>б</w:t>
      </w:r>
      <w:r>
        <w:rPr/>
        <w:t xml:space="preserve"> = 9 м/ч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ρ – плотность буримых пород, ρ = 1.9 т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в – содержание пылевой фракции в буримой мелочи, в = 0.1 дол. ед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- доля пыли приходящая в аэрозоль, К</w:t>
      </w:r>
      <w:r>
        <w:rPr>
          <w:vertAlign w:val="subscript"/>
        </w:rPr>
        <w:t>п</w:t>
      </w:r>
      <w:r>
        <w:rPr/>
        <w:t xml:space="preserve"> = 0.02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η – эффективность средств пылеулавливания, η = 0.82 </w:t>
      </w:r>
      <w:r>
        <w:rPr>
          <w:sz w:val="32"/>
        </w:rPr>
        <w:t xml:space="preserve">        </w:t>
      </w:r>
    </w:p>
    <w:p>
      <w:pPr>
        <w:pStyle w:val="TextBodyIndent"/>
        <w:spacing w:lineRule="auto" w:line="360" w:before="0" w:after="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Взрывные работы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Загрязнение атмосферного воздуха при взрывных работах в карьерах происходит за счет выделения вредных веществ из пылегазового облака и выделение газов из взорванной горной массы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Пылегазовое облако представляет собой мгновенный залповый неорганизованный выброс твердых частиц и нагретых газов включая оксид углерода и оксид азота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Взорванная горная масса- постоянно действующая в течении периода ее экскавации источник выброса оксида углерода, количество которой следует принять равным 50% от его выброса с пылегазовым облаком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оличество вредных веществ выбрасываемых с пылегазовым облаком при производстве одного взрыва, определяется по формуле: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Для пыли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perscript"/>
        </w:rPr>
        <w:t>п</w:t>
      </w:r>
      <w:r>
        <w:rPr>
          <w:vertAlign w:val="subscript"/>
        </w:rPr>
        <w:t>в</w:t>
      </w:r>
      <w:r>
        <w:rPr/>
        <w:t xml:space="preserve"> = К *</w:t>
      </w:r>
      <w:r>
        <w:rPr>
          <w:lang w:val="en-US"/>
        </w:rPr>
        <w:t>g</w:t>
      </w:r>
      <w:r>
        <w:rPr>
          <w:vertAlign w:val="subscript"/>
        </w:rPr>
        <w:t>уд</w:t>
      </w:r>
      <w:r>
        <w:rPr/>
        <w:t xml:space="preserve"> * А (1 – η) * 10</w:t>
      </w:r>
      <w:r>
        <w:rPr>
          <w:vertAlign w:val="superscript"/>
        </w:rPr>
        <w:t>6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 = 0.16 * 0.067 * 33.5 (1 – 0.7) * 10</w:t>
      </w:r>
      <w:r>
        <w:rPr>
          <w:vertAlign w:val="superscript"/>
        </w:rPr>
        <w:t>6</w:t>
      </w:r>
      <w:r>
        <w:rPr/>
        <w:t xml:space="preserve"> / 900 =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= 120 г/с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где  К - безразмерный коэффициент, учитывающий гравитационное оседание веществ в пределах карьера, К = 0.16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t</w:t>
      </w:r>
      <w:r>
        <w:rPr/>
        <w:t xml:space="preserve"> - время рассеивания пылегазового облака, </w:t>
      </w:r>
      <w:r>
        <w:rPr>
          <w:lang w:val="en-US"/>
        </w:rPr>
        <w:t>t</w:t>
      </w:r>
      <w:r>
        <w:rPr/>
        <w:t xml:space="preserve"> = 900 с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bscript"/>
        </w:rPr>
        <w:t>уд</w:t>
      </w:r>
      <w:r>
        <w:rPr/>
        <w:t xml:space="preserve"> - удельное выделение вредных веществ при взрыве 1 т. ВВ, </w:t>
      </w:r>
      <w:r>
        <w:rPr>
          <w:lang w:val="en-US"/>
        </w:rPr>
        <w:t>g</w:t>
      </w:r>
      <w:r>
        <w:rPr>
          <w:vertAlign w:val="subscript"/>
        </w:rPr>
        <w:t xml:space="preserve">уд </w:t>
      </w:r>
      <w:r>
        <w:rPr/>
        <w:t>= 0.067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А - количество взорванного ВВ, А = 33.5 тонн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Для оксида азота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perscript"/>
        </w:rPr>
        <w:t>г</w:t>
      </w:r>
      <w:r>
        <w:rPr>
          <w:vertAlign w:val="subscript"/>
        </w:rPr>
        <w:t>в</w:t>
      </w:r>
      <w:r>
        <w:rPr/>
        <w:t xml:space="preserve"> = 1 * 0.0025 * 33.5 (1 – 0.7) * 10</w:t>
      </w:r>
      <w:r>
        <w:rPr>
          <w:vertAlign w:val="superscript"/>
        </w:rPr>
        <w:t>6</w:t>
      </w:r>
      <w:r>
        <w:rPr/>
        <w:t xml:space="preserve"> / 900 = 28 г/с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Для оксида углерода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perscript"/>
        </w:rPr>
        <w:t>г</w:t>
      </w:r>
      <w:r>
        <w:rPr>
          <w:vertAlign w:val="subscript"/>
        </w:rPr>
        <w:t>в</w:t>
      </w:r>
      <w:r>
        <w:rPr/>
        <w:t xml:space="preserve"> = 1 * 0.006 * 33.5 (1 – 0.7) * 10</w:t>
      </w:r>
      <w:r>
        <w:rPr>
          <w:vertAlign w:val="superscript"/>
        </w:rPr>
        <w:t>6</w:t>
      </w:r>
      <w:r>
        <w:rPr/>
        <w:t xml:space="preserve"> / 900 = 67 г/с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Погузочно - разгрузочные работы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Процессы погрузки горной массы в автосамосвалы сопровождается интенсивным выделением в атмосферу карьера пыли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оличество пыли, выделяющихся при перемещении породы, определяется по формуле: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perscript"/>
        </w:rPr>
        <w:t>п</w:t>
      </w:r>
      <w:r>
        <w:rPr>
          <w:vertAlign w:val="subscript"/>
        </w:rPr>
        <w:t>п</w:t>
      </w:r>
      <w:r>
        <w:rPr/>
        <w:t xml:space="preserve"> = К</w:t>
      </w:r>
      <w:r>
        <w:rPr>
          <w:vertAlign w:val="subscript"/>
        </w:rPr>
        <w:t>0</w:t>
      </w:r>
      <w:r>
        <w:rPr/>
        <w:t xml:space="preserve"> * К</w:t>
      </w:r>
      <w:r>
        <w:rPr>
          <w:vertAlign w:val="subscript"/>
        </w:rPr>
        <w:t>1</w:t>
      </w:r>
      <w:r>
        <w:rPr/>
        <w:t xml:space="preserve"> * К</w:t>
      </w:r>
      <w:r>
        <w:rPr>
          <w:vertAlign w:val="subscript"/>
        </w:rPr>
        <w:t>2</w:t>
      </w:r>
      <w:r>
        <w:rPr/>
        <w:t xml:space="preserve"> * К</w:t>
      </w:r>
      <w:r>
        <w:rPr>
          <w:vertAlign w:val="subscript"/>
        </w:rPr>
        <w:t>3</w:t>
      </w:r>
      <w:r>
        <w:rPr/>
        <w:t xml:space="preserve"> * П</w:t>
      </w:r>
      <w:r>
        <w:rPr>
          <w:vertAlign w:val="subscript"/>
        </w:rPr>
        <w:t xml:space="preserve">э </w:t>
      </w:r>
      <w:r>
        <w:rPr/>
        <w:t>* 10</w:t>
      </w:r>
      <w:r>
        <w:rPr>
          <w:vertAlign w:val="superscript"/>
        </w:rPr>
        <w:t>6</w:t>
      </w:r>
      <w:r>
        <w:rPr/>
        <w:t xml:space="preserve"> / 3600 =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= 0.06 * 0.06 * 0.3 * 0.4 * 185 *10</w:t>
      </w:r>
      <w:r>
        <w:rPr>
          <w:vertAlign w:val="superscript"/>
        </w:rPr>
        <w:t>6</w:t>
      </w:r>
      <w:r>
        <w:rPr/>
        <w:t xml:space="preserve"> / 3600 = 22 г/с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где К</w:t>
      </w:r>
      <w:r>
        <w:rPr>
          <w:vertAlign w:val="subscript"/>
        </w:rPr>
        <w:t>0</w:t>
      </w:r>
      <w:r>
        <w:rPr/>
        <w:t xml:space="preserve"> - коэффициент, учитывающий долю полевой фракции в материале,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</w:rPr>
        <w:t xml:space="preserve">0 </w:t>
      </w:r>
      <w:r>
        <w:rPr/>
        <w:t>= 0.06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>- доля полевой фракции переходящей в аэрозоль, К</w:t>
      </w:r>
      <w:r>
        <w:rPr>
          <w:vertAlign w:val="subscript"/>
        </w:rPr>
        <w:t xml:space="preserve">1 </w:t>
      </w:r>
      <w:r>
        <w:rPr/>
        <w:t>= 0.06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</w:rPr>
        <w:t xml:space="preserve">2 </w:t>
      </w:r>
      <w:r>
        <w:rPr/>
        <w:t>- коэффициент, учитывающий влажность горной массы, К</w:t>
      </w:r>
      <w:r>
        <w:rPr>
          <w:vertAlign w:val="subscript"/>
        </w:rPr>
        <w:t xml:space="preserve">2 </w:t>
      </w:r>
      <w:r>
        <w:rPr/>
        <w:t>= 0.3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</w:rPr>
        <w:t xml:space="preserve">3 </w:t>
      </w:r>
      <w:r>
        <w:rPr/>
        <w:t>- коэффициент, учитывающий высоту падения материала, К</w:t>
      </w:r>
      <w:r>
        <w:rPr>
          <w:vertAlign w:val="subscript"/>
        </w:rPr>
        <w:t xml:space="preserve">3 </w:t>
      </w:r>
      <w:r>
        <w:rPr/>
        <w:t xml:space="preserve">= 0.4;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П</w:t>
      </w:r>
      <w:r>
        <w:rPr>
          <w:vertAlign w:val="subscript"/>
        </w:rPr>
        <w:t xml:space="preserve">э </w:t>
      </w:r>
      <w:r>
        <w:rPr/>
        <w:t>- количество перерабатываемой экскаватором породы, П</w:t>
      </w:r>
      <w:r>
        <w:rPr>
          <w:vertAlign w:val="subscript"/>
        </w:rPr>
        <w:t>э</w:t>
      </w:r>
      <w:r>
        <w:rPr/>
        <w:t xml:space="preserve"> = 185 т/ч;</w:t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Транспортировка горной массы карьерными автосамосвалами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Пылеобразование при работе карьерного автотранспорта определяется: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/>
        <w:t xml:space="preserve"> = С</w:t>
      </w:r>
      <w:r>
        <w:rPr>
          <w:vertAlign w:val="subscript"/>
        </w:rPr>
        <w:t>1</w:t>
      </w:r>
      <w:r>
        <w:rPr/>
        <w:t xml:space="preserve"> * С</w:t>
      </w:r>
      <w:r>
        <w:rPr>
          <w:vertAlign w:val="subscript"/>
        </w:rPr>
        <w:t>2</w:t>
      </w:r>
      <w:r>
        <w:rPr/>
        <w:t xml:space="preserve"> * С</w:t>
      </w:r>
      <w:r>
        <w:rPr>
          <w:vertAlign w:val="subscript"/>
        </w:rPr>
        <w:t>3</w:t>
      </w:r>
      <w:r>
        <w:rPr/>
        <w:t xml:space="preserve"> * </w:t>
      </w:r>
      <w:r>
        <w:rPr>
          <w:lang w:val="en-US"/>
        </w:rPr>
        <w:t>N</w:t>
      </w:r>
      <w:r>
        <w:rPr/>
        <w:t xml:space="preserve"> * </w:t>
      </w:r>
      <w:r>
        <w:rPr>
          <w:lang w:val="en-US"/>
        </w:rPr>
        <w:t>L</w:t>
      </w:r>
      <w:r>
        <w:rPr/>
        <w:t xml:space="preserve"> * </w:t>
      </w:r>
      <w:r>
        <w:rPr>
          <w:lang w:val="en-US"/>
        </w:rPr>
        <w:t>g</w:t>
      </w:r>
      <w:r>
        <w:rPr/>
        <w:t xml:space="preserve"> / 3600 = 1.9 * 2 * 0.5 * 3 * 1 * 1450 / 3600 =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= 3 г/с</w:t>
      </w:r>
    </w:p>
    <w:p>
      <w:pPr>
        <w:pStyle w:val="TextBodyIndent"/>
        <w:spacing w:lineRule="auto" w:line="360" w:before="0" w:after="0"/>
        <w:ind w:hanging="0"/>
        <w:jc w:val="left"/>
        <w:rPr/>
      </w:pPr>
      <w:r>
        <w:rPr/>
        <w:t>где С</w:t>
      </w:r>
      <w:r>
        <w:rPr>
          <w:vertAlign w:val="subscript"/>
        </w:rPr>
        <w:t>1</w:t>
      </w:r>
      <w:r>
        <w:rPr/>
        <w:t>-коэффициент учитывающий среднюю грузоподъемность автотранспорта, С</w:t>
      </w:r>
      <w:r>
        <w:rPr>
          <w:vertAlign w:val="subscript"/>
        </w:rPr>
        <w:t>1</w:t>
      </w:r>
      <w:r>
        <w:rPr/>
        <w:t xml:space="preserve"> = 1.9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С</w:t>
      </w:r>
      <w:r>
        <w:rPr>
          <w:vertAlign w:val="subscript"/>
        </w:rPr>
        <w:t xml:space="preserve">2 </w:t>
      </w:r>
      <w:r>
        <w:rPr/>
        <w:t>- коэффициент учитывающий скорость передвижения автотранспорта,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С</w:t>
      </w:r>
      <w:r>
        <w:rPr>
          <w:vertAlign w:val="subscript"/>
        </w:rPr>
        <w:t xml:space="preserve">2 </w:t>
      </w:r>
      <w:r>
        <w:rPr/>
        <w:t>= 2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С</w:t>
      </w:r>
      <w:r>
        <w:rPr>
          <w:vertAlign w:val="subscript"/>
        </w:rPr>
        <w:t xml:space="preserve">3 </w:t>
      </w:r>
      <w:r>
        <w:rPr/>
        <w:t>- коэффициент учитывающий состояние автодорог, С</w:t>
      </w:r>
      <w:r>
        <w:rPr>
          <w:vertAlign w:val="subscript"/>
        </w:rPr>
        <w:t xml:space="preserve">3 </w:t>
      </w:r>
      <w:r>
        <w:rPr/>
        <w:t>= 0.5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N</w:t>
      </w:r>
      <w:r>
        <w:rPr/>
        <w:t xml:space="preserve"> - число ходок всего автотранспорта в час, </w:t>
      </w:r>
      <w:r>
        <w:rPr>
          <w:lang w:val="en-US"/>
        </w:rPr>
        <w:t>N</w:t>
      </w:r>
      <w:r>
        <w:rPr/>
        <w:t xml:space="preserve"> = 3; 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L</w:t>
      </w:r>
      <w:r>
        <w:rPr/>
        <w:t xml:space="preserve"> - средняя протяженность одной ходки, </w:t>
      </w:r>
      <w:r>
        <w:rPr>
          <w:lang w:val="en-US"/>
        </w:rPr>
        <w:t>L</w:t>
      </w:r>
      <w:r>
        <w:rPr/>
        <w:t xml:space="preserve"> = 1 км; 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/>
        <w:t xml:space="preserve"> - пылевыделение в атмосферу на один километр пробега, </w:t>
      </w:r>
      <w:r>
        <w:rPr>
          <w:lang w:val="en-US"/>
        </w:rPr>
        <w:t>g</w:t>
      </w:r>
      <w:r>
        <w:rPr/>
        <w:t xml:space="preserve"> = 1450 г/км; </w:t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Выбросы токсичных газов. При работе дизельной технике состав выхлопных газов в атмосферу карьера выделяется: сажа, оксид углерода, оксид азота, сернистый ангидрид, углеводороды и бенз(а)пирен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Количество выделяемых в атмосферу загрязняющих веществ определяется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в * </w:t>
      </w:r>
      <w:r>
        <w:rPr>
          <w:lang w:val="en-US"/>
        </w:rPr>
        <w:t>V</w:t>
      </w:r>
      <w:r>
        <w:rPr/>
        <w:t xml:space="preserve"> *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/ 3600 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где в - контрольный расход топлива на 1 час работы, кг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V</w:t>
      </w:r>
      <w:r>
        <w:rPr/>
        <w:t xml:space="preserve"> - </w:t>
      </w:r>
      <w:r>
        <w:rPr>
          <w:lang w:val="en-US"/>
        </w:rPr>
        <w:t>c</w:t>
      </w:r>
      <w:r>
        <w:rPr/>
        <w:t xml:space="preserve">редняя скорость движения той или иной техники, км/ч; 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- удельные выбросы загрязняющих веществ, г/кг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1 – Количество выделяемых в атмосферу карьера загрязняющих веществ, г/с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00"/>
        <w:gridCol w:w="180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грязняющие</w:t>
            </w:r>
          </w:p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ые</w:t>
            </w:r>
          </w:p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бросы, г/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АЗ– 54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то-1500</w:t>
            </w:r>
            <w:r>
              <w:rPr>
                <w:sz w:val="24"/>
                <w:lang w:val="en-US"/>
              </w:rPr>
              <w:t>G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 -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сид угле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глеводо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сид аз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0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ристый ангидр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нэ(а)пир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0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0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6.2 Определение общего баланса вредности в атмосфере карьера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Суммарная интенсивность поступления одноименных газов или пыли в атмосферу карьера определяется: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</w:rPr>
        <w:t xml:space="preserve"> </w:t>
      </w:r>
      <w:r>
        <w:rPr/>
        <w:t xml:space="preserve">= Σ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* 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*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=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= 1 * 0.11 + 1 * 216 + 1 * 22 +3 * 33 +3 * 0.86 +1 * 0.71 + 1 * 1.5 = 342 г/с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число расположенных в проветриваемой зоне однотипных источников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- интенсивность выделения данной вредности однотипными источниками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/>
        <w:t>-коэффициент одновременной работы источников, рассматриваемого типа;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6.3.Определение общего загрязнения атмосферы карьеров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Схема проветривания  рециркуляционно- прямоточная следовательно формула для определения концентрации вредных веществ будет такая: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В зоне рециркуляции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(33.3 * </w:t>
      </w:r>
      <w:r>
        <w:rPr>
          <w:lang w:val="en-US"/>
        </w:rPr>
        <w:t>G</w:t>
      </w:r>
      <w:r>
        <w:rPr>
          <w:vertAlign w:val="subscript"/>
        </w:rPr>
        <w:t>общ</w:t>
      </w:r>
      <w:r>
        <w:rPr/>
        <w:t xml:space="preserve"> / </w:t>
      </w:r>
      <w:r>
        <w:rPr>
          <w:lang w:val="en-US"/>
        </w:rPr>
        <w:t>x</w:t>
      </w:r>
      <w:r>
        <w:rPr>
          <w:vertAlign w:val="subscript"/>
        </w:rPr>
        <w:t xml:space="preserve">ср </w:t>
      </w:r>
      <w:r>
        <w:rPr/>
        <w:t xml:space="preserve">* </w:t>
      </w:r>
      <w:r>
        <w:rPr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*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) +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</w:t>
      </w:r>
    </w:p>
    <w:p>
      <w:pPr>
        <w:pStyle w:val="TextBodyIndent"/>
        <w:spacing w:lineRule="auto" w:line="360" w:before="0" w:after="0"/>
        <w:ind w:hanging="0"/>
        <w:jc w:val="left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общ</w:t>
      </w:r>
      <w:r>
        <w:rPr/>
        <w:t xml:space="preserve"> – суммарная интенсивность поступления вредностей в рециркуляционную зону от источника, находящихся в ней и на подветренном борту, проветриваемом по схеме, </w:t>
      </w:r>
      <w:r>
        <w:rPr>
          <w:lang w:val="en-US"/>
        </w:rPr>
        <w:t>G</w:t>
      </w:r>
      <w:r>
        <w:rPr>
          <w:vertAlign w:val="subscript"/>
        </w:rPr>
        <w:t>общ</w:t>
      </w:r>
      <w:r>
        <w:rPr/>
        <w:t xml:space="preserve"> = г/с; 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ср</w:t>
      </w:r>
      <w:r>
        <w:rPr/>
        <w:t xml:space="preserve"> – расстояние от границы до зоны рециркуляции в направлении движении ветра от точки, в которой определяется концентрации вредностей, </w:t>
      </w:r>
      <w:r>
        <w:rPr>
          <w:lang w:val="en-US"/>
        </w:rPr>
        <w:t>x</w:t>
      </w:r>
      <w:r>
        <w:rPr>
          <w:vertAlign w:val="subscript"/>
        </w:rPr>
        <w:t>ср</w:t>
      </w:r>
      <w:r>
        <w:rPr/>
        <w:t xml:space="preserve"> = м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– длина зоны рециркуляции в направлении, перпендикулярном движению ветра,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>= м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– концентрация загрязненных веществ в воздухе, поступающих в карьер,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г/м</w:t>
      </w:r>
      <w:r>
        <w:rPr>
          <w:vertAlign w:val="superscript"/>
        </w:rPr>
        <w:t>3</w:t>
      </w:r>
      <w:r>
        <w:rPr/>
        <w:t xml:space="preserve">   </w:t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– расчетная скорость, </w:t>
      </w:r>
      <w:r>
        <w:rPr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= м/с; 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= (1 – р) * </w:t>
      </w:r>
      <w:r>
        <w:rPr>
          <w:lang w:val="en-US"/>
        </w:rPr>
        <w:t>U</w:t>
      </w:r>
      <w:r>
        <w:rPr>
          <w:vertAlign w:val="subscript"/>
        </w:rPr>
        <w:t xml:space="preserve">о </w:t>
      </w:r>
      <w:r>
        <w:rPr/>
        <w:t xml:space="preserve">=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где р – степень ослабления скорости ветра, зависит от степени закрытости горизонта внешними неровностями рельефа, р = ;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en-US"/>
        </w:rPr>
        <w:t>U</w:t>
      </w:r>
      <w:r>
        <w:rPr>
          <w:vertAlign w:val="subscript"/>
        </w:rPr>
        <w:t xml:space="preserve">о </w:t>
      </w:r>
      <w:r>
        <w:rPr/>
        <w:t xml:space="preserve">– характер скорости ветра для рассматриваемого района, </w:t>
      </w:r>
      <w:r>
        <w:rPr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= м/с;  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За пределами         </w:t>
      </w:r>
      <w:r>
        <w:rPr>
          <w:b/>
          <w:bCs/>
          <w:sz w:val="32"/>
        </w:rPr>
        <w:t xml:space="preserve"> </w:t>
      </w:r>
      <w:r>
        <w:rPr/>
        <w:t xml:space="preserve">  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С = (15 * </w:t>
      </w:r>
      <w:r>
        <w:rPr>
          <w:lang w:val="en-US"/>
        </w:rPr>
        <w:t>G</w:t>
      </w:r>
      <w:r>
        <w:rPr>
          <w:vertAlign w:val="subscript"/>
        </w:rPr>
        <w:t>общ</w:t>
      </w:r>
      <w:r>
        <w:rPr/>
        <w:t xml:space="preserve"> / </w:t>
      </w:r>
      <w:r>
        <w:rPr>
          <w:lang w:val="en-US"/>
        </w:rPr>
        <w:t>x</w:t>
      </w:r>
      <w:r>
        <w:rPr>
          <w:vertAlign w:val="subscript"/>
        </w:rPr>
        <w:t xml:space="preserve">ср </w:t>
      </w:r>
      <w:r>
        <w:rPr/>
        <w:t xml:space="preserve">* </w:t>
      </w:r>
      <w:r>
        <w:rPr>
          <w:lang w:val="en-US"/>
        </w:rPr>
        <w:t>U</w:t>
      </w:r>
      <w:r>
        <w:rPr>
          <w:vertAlign w:val="subscript"/>
        </w:rPr>
        <w:t xml:space="preserve">р </w:t>
      </w:r>
      <w:r>
        <w:rPr/>
        <w:t xml:space="preserve">*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) +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</w:t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7 Охрана труда, промсанитария и противопожарная профилактика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7.1 Анализ условий труда и опасности проектируемых производственных объектов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Перечень основных неблагоприятных факторов производственной среды на горных предприятиях представлены таблицы 5.7.1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/>
        <w:t>Таблица 5.7.1.1- Характеристика факторов производственной среды на проектируемых работах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43"/>
        <w:gridCol w:w="547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проектиру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няемое оборудовани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ые факторы производственной среды их краткая характеристик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ров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БШ – 250МН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овышенная пыль, шум, вибрация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зрыв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ыль, газ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ыемочно – погруз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</w:rPr>
              <w:t>Като – 1500</w:t>
            </w:r>
            <w:r>
              <w:rPr>
                <w:bCs/>
                <w:sz w:val="24"/>
                <w:lang w:val="en-US"/>
              </w:rPr>
              <w:t>GV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овышенная пыль, шум, вибрация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БелАЗ – 540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овышенная пыль, шум, газ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рансформатор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онизирующее и электромагнитное излучение.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Оценка условий труда работников по тяжести трудового процесса производится для основных работников, занятых на проектируемых работах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В основу анализа положена масса поднимаемого груза, переносимого в ручную, физическая динамическая нагрузка, стереотипные рабочие движения, рабочая поза, наклоны корпуса, перемещения в пространстве и другие показатели физического труда. Здесь же дана оценка (количественная оценка) исходя из общепринятой классификацией условия труда по тяжести (таблица 5.7.2)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Таблица 5.7.1.2 - Оценка условий труда по тяжести трудового процесса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72"/>
        <w:gridCol w:w="1998"/>
        <w:gridCol w:w="178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4"/>
              </w:rPr>
              <w:t>Профессии и должности работник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и тяжести труд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4"/>
              </w:rPr>
              <w:t>Класс тяжести  труд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4"/>
              </w:rPr>
              <w:t>Допустимые значения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ind w:left="720" w:hanging="720"/>
              <w:jc w:val="left"/>
              <w:rPr>
                <w:sz w:val="24"/>
              </w:rPr>
            </w:pPr>
            <w:r>
              <w:rPr>
                <w:sz w:val="24"/>
              </w:rPr>
              <w:t>Рабочая поза, %/см:</w:t>
            </w:r>
          </w:p>
          <w:p>
            <w:pPr>
              <w:pStyle w:val="1"/>
              <w:numPr>
                <w:ilvl w:val="1"/>
                <w:numId w:val="2"/>
              </w:numPr>
              <w:tabs>
                <w:tab w:val="clear" w:pos="708"/>
              </w:tabs>
              <w:ind w:left="504" w:hanging="360"/>
              <w:jc w:val="left"/>
              <w:rPr>
                <w:sz w:val="24"/>
              </w:rPr>
            </w:pPr>
            <w:r>
              <w:rPr>
                <w:sz w:val="24"/>
              </w:rPr>
              <w:t>сидя</w:t>
            </w:r>
          </w:p>
          <w:p>
            <w:pPr>
              <w:pStyle w:val="1"/>
              <w:numPr>
                <w:ilvl w:val="1"/>
                <w:numId w:val="2"/>
              </w:numPr>
              <w:tabs>
                <w:tab w:val="clear" w:pos="708"/>
              </w:tabs>
              <w:ind w:left="504" w:hanging="360"/>
              <w:jc w:val="left"/>
              <w:rPr>
                <w:sz w:val="24"/>
              </w:rPr>
            </w:pPr>
            <w:r>
              <w:rPr>
                <w:sz w:val="24"/>
              </w:rPr>
              <w:t>стоя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.  Перемещения в пространстве:</w:t>
            </w:r>
          </w:p>
          <w:p>
            <w:pPr>
              <w:pStyle w:val="1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504" w:hanging="360"/>
              <w:jc w:val="left"/>
              <w:rPr>
                <w:sz w:val="24"/>
              </w:rPr>
            </w:pPr>
            <w:r>
              <w:rPr>
                <w:sz w:val="24"/>
              </w:rPr>
              <w:t>по горизонтали</w:t>
            </w:r>
          </w:p>
          <w:p>
            <w:pPr>
              <w:pStyle w:val="1"/>
              <w:tabs>
                <w:tab w:val="clear" w:pos="708"/>
                <w:tab w:val="left" w:pos="1044" w:leader="none"/>
              </w:tabs>
              <w:ind w:left="14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    по вертикал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60%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8 к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4 к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ромприбора, бульдозера, водитель БелАЗа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. Стереотипное рабочее движения, количество в смену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при работе с преимущественным участием рук и плечевого пояса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. Рабочая поза,%/с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сидя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фиксированна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20000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  <w:p>
            <w:pPr>
              <w:pStyle w:val="1"/>
              <w:jc w:val="left"/>
              <w:rPr/>
            </w:pPr>
            <w:r>
              <w:rPr>
                <w:sz w:val="24"/>
              </w:rPr>
              <w:t>до 25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водчик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. Масса поднимаемого и переносимого груза вручную, кг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подъем и перемещения тяжести при чередовании с другой работай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подъем и перемещения тяжести постоянно в течении смен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. Наклоны корпуса, колич./ см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наклоны корпуса вынужденно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лее 30 гра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30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15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лесарь, дежурный слесарь, взрывник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. Масса поднимаемого и переносимого груза вручную, кг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подъем и перемещения тяжести при чередовании с другой работай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подъем и перемещения тяжести постоянно в течении смен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. Наклоны корпуса, колич./ см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наклоны корпуса вынужденно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лее 30 град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30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15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51 - 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Условия труда на производстве признаются вредными и опасными, если хотя бы один из анализируемых показателей тяжести труда имеет фактическое значение, превышающее допустимое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Оценка условий труда по напряженности трудового процесса производится для работников, работа которых подвергалась анализу ранее. Условия труда на анализируемом рабочем месте признаются вредными и опасными, если общее число показателей напряженности труда класса 3.1 при анализе составит 6 и более единиц. Результаты оценки условий труда по напряженности приведены в таблице 7.5.3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7.1.3 - Оценка условий труда по напряженности трудового процесса</w:t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4196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ессии и должности работников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оказатели напряженности тру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Класс тяжести труд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Допустимые значения</w:t>
            </w:r>
          </w:p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. Содержание работы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. Восприятия сигналов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 информации) и их охрана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. Степень сложности задания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. Степень ответственности. Значительность ошибок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. Степень риска для собственной жизни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6. Степень риска за безопасность других лиц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7. Фактическая продолжительность рабочего дня, час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8. Сменность работы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я сложных задач по известным  алгоритмам,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по серии инструкции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осприятия сигналов с последующим со постановления фактических значений параметров с их номинальными значениями.  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Заключительная оценка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ботка проверка и контроль за выполнением задания.</w:t>
            </w:r>
          </w:p>
          <w:p>
            <w:pPr>
              <w:pStyle w:val="1"/>
              <w:ind w:right="-5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сет ответственность за функциональное качество основной работы. Влечет за собой исправления за счет дополнительных усилий всего коллектива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ключена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роятно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 - 12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вухсменная (работа в ночную смену)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.2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7.1.4 – Продолжении таблицы 5.7.1.3</w:t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4196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ессии и должности работников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оказатели напряженности тру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Класс тяжести труд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Допустимые значения</w:t>
            </w:r>
          </w:p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ромприбора, бульдозера, водитель БелАЗ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. Содержание работы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. Восприятия сигналов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 информации) и их охрана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. Степень сложности задания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. Характер выполнения работы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. Длительность сосредоточенного наблюдения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6. Плотность сигналов(световых, звуковых) и сообщений в среднем за час работы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7.Число объектов одновременного наблюдения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8. Степень ответственности. Значительность ошибки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9. Фактическая продолжительность рабочего дня, час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. Сменность работы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я сложных задач по известным  алгоритмам,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по серии инструкции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осприятия сигналов с последующим корректировкой действий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ботка, выполнения задания и его проверка.</w:t>
            </w:r>
          </w:p>
          <w:p>
            <w:pPr>
              <w:pStyle w:val="1"/>
              <w:ind w:right="-5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по установленному графику с возможной коррекцией по ходу деятельности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6 – 50%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76 -175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6 - 10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сет ответственность за функциональное качество вспомогательных работ. Влечет за собой дополнительные усилия со стороны вышестоящего руководства.  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 - 12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вухсменная (работа в ночную смен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7.1.5 – Продолжении таблицы 5.7.1.4</w:t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4196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водчик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взрывник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лесарь, дежурный слесарь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. Содержание работы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. Восприятия сигналов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 информации) и их охрана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. Степень риска для собственной жизни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. Степень риска за безопасность других лиц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. Число элементов(приемов) необходимо для реализации простого задания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6. Фактическая продолжительность рабочего дня, час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. Сменность работы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я сложных задач по известным  алгоритмам,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бота по серии инструкции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осприятия сигналов с последующим корректировкой действий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роятно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роятно.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9 - 6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 - 12</w:t>
            </w:r>
          </w:p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вухсменная (работа в ночную смен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Основные опасные производственные факторы при работе горного оборудования. Объектом внимания здесь выступает техника, применяемая на открытых горных работах: экскаваторы, буровые станки, автосамосвалы, трансформаторные подстанции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7.1.6 Основные опасные производственные факторы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8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рактерные нарушения работников,</w:t>
            </w:r>
          </w:p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еделяющие факто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опасные производственные факто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ровые работы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ждения вблизи бурстанка при его рабо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вижущиеся и вращающиеся механиз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зрывные работы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бывания в опасной зоне после предупредительного особенно боевого  сигна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дарная волна, куски пор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ыемочно – погрузочные работы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бывания в близи экскаватора при его работе.</w:t>
            </w:r>
          </w:p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вижущийся ковш экскаватора, движущиеся и вращающиеся механизм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ировани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рушения скорости режима, правила движения, Нарушения звуковых сигналов машиниста экскаватор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зможный съезд под откос, столкновение с другой техникой. Движущийся ковш, куски породы подающиеся из ковша.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роснабжение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бывания в близи конструкций, находящиеся под высоким напряжением, в близи токоведущих частей.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ктрический ток опасной для жизни.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Перечень и краткая характеристика основных возможных чрезвычайных ситуаций на местах проведения горных работ: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нарушение работы водоотливных установок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потери устойчивости бортов карьера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аварии на экскаваторах и автосамосвалах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пожары на складах ВМ и других производственных объектах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короткое замыкание на трансформаторных подстанциях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загрязнение атмосферы карьеров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Все проектируемые объекты на Кадали- Макитском месторождении является в той или иной степени опасности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5.7.2 Основные мероприятия по обеспечению безопасных и здоровых условий труда на проектируемых работах 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Организация работ по охране труда: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 обучение по охране труда рабочих и ИТР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 управление охрана труда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- основные должностные обязанности по охране труда непосредственных руководителей работ;</w:t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- основная документация по охране труда на объектах работ.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Медицинское и санитарно- бытовое обслуживание работающих. Периодичность медицинских осмотров устанавливается исходя из наличия на рабочих местах вредных, опасных веществ и производственных факторов и характера проводимых работ. За основу принимается наименьшая периодичность осмотра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7.2.1 - Сведения о медицинских осмотрах работников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1620"/>
        <w:gridCol w:w="2880"/>
      </w:tblGrid>
      <w:tr>
        <w:trPr>
          <w:trHeight w:val="38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рофесс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>Вредные, опасные вещества и производственные факторы. Характер проводимых раб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ериодичность осмотр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 xml:space="preserve">Медицинские противопоказан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>В лечебно-проф.уч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 центре профпа-то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вышенная температура воздуха: до 4 град. выше верхней границы допустимой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з в конце первого года, затем 1 раз в 2 го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5 л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Хроническое рецидивирующие заболевания кожи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Выражения вегетативного сосудистая дистони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ромприбора, бульдозера, водитель БелА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Локальная вибрация при нормативных уровнях и превышения ПДУ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роизводственный шум при превышении ПДУ 80 дБА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 от 81 до 99 дБ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от 100 дБа и выше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аботы связанные с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гиональными мышечными напряжениями преимущественно мышц рук и плечевого пояс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год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2 год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раз в год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3 год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5лет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раз в 3 год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раз в 3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Хронические заболевания нервной системы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Высокая и осложненная близорукость.  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Стойкие понижения слуха, любые этилогии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Отосклероз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3 Нарушении вестибулярного аппарата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Хроническое заболевания нервной системы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3 Выражения варикозное расширения вен нижних конечностей, геморрой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Болезни сердца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водчик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взрывник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лесарь, дежурный слесарь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ниженная температура воздуха: на открытой территории при средней температуре в зимнее время –20 гр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3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Хроническое заболевания нервной системы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3 Выражения варикозное расширения вен нижних конечностей, геморрой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4 Болезни сердца.</w:t>
            </w:r>
          </w:p>
        </w:tc>
      </w:tr>
    </w:tbl>
    <w:p>
      <w:pPr>
        <w:pStyle w:val="TextBodyIndent"/>
        <w:spacing w:lineRule="auto" w:line="360"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 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7.2.2 – Продолжении таблицы 5.7.2.1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1620"/>
        <w:gridCol w:w="2880"/>
      </w:tblGrid>
      <w:tr>
        <w:trPr>
          <w:trHeight w:val="38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рофесс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>Вредные, опасные вещества и производственные факторы. Характер проводимых раб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ериодичность осмотр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 xml:space="preserve">Медицинские противопоказан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</w:rPr>
              <w:t>В лечебно-проф.уч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 центре профпа-то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водчик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взрывник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лесарь, дежурный слесарь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Физические перегрузки: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- подъем и перемещения тяжести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постоянно более двух раз в час)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боты связанные с: вынужденные наклоны корпуса ( 30 град. по вертикали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раз в 3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Хроническое заболевания нервной системы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Облитерирующие заболевания артерий, периферический ангиоспазм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3 Выражения варикозное расширения вен нижних конечностей, геморрой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4 Болезни сердца.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Обеспечения работающих средствами индивидуальной защиты.</w:t>
      </w:r>
    </w:p>
    <w:p>
      <w:pPr>
        <w:pStyle w:val="TextBodyIndent"/>
        <w:spacing w:before="0" w:after="0"/>
        <w:ind w:hanging="0"/>
        <w:rPr/>
      </w:pPr>
      <w:r>
        <w:rPr/>
        <w:t>Таблица 5.7.2.3 - Обеспеченность работающих средствами индивидуальной защи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4"/>
              </w:rPr>
              <w:t>Профессии и должности работ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я средств</w:t>
            </w:r>
            <w:r>
              <w:rPr/>
              <w:t xml:space="preserve"> индивидуальной защи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ы выдачи на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Начальник участка, механик карьера, горный мастер, геолог, маркшейде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апоги резинов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Вал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пар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3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Машинист экскаватора, бурстанк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ромприбора, бульдозера, водитель БелАЗ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апоги резинов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Вал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пар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4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мощник машиниста экскаватора, бурстанка, промприбора,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остюм хлопчатобумажный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апоги резинов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Вал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пар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4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>Таблица 5.7.2.4 – Продолжении таблицы 5.7.2.3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Cs/>
                <w:sz w:val="24"/>
              </w:rPr>
              <w:t>Профессии и должности работ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я средств</w:t>
            </w:r>
            <w:r>
              <w:rPr/>
              <w:t xml:space="preserve"> индивидуальной защи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Нормы выдачи на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лесарь, дежурный слесарь, взрывники.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остюм брезентовый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апоги резинов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укавицы брезентов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Брюки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Вал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пар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6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водчик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остюм прорези новый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Сапоги резинов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Рукавицы комбинирова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ртянки суконны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чатки резиновые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Куртка на утепленной прокладке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Брюки на утепленной прокла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1 пар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6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2 пары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до износа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  <w:p>
            <w:pPr>
              <w:pStyle w:val="1"/>
              <w:jc w:val="left"/>
              <w:rPr>
                <w:sz w:val="24"/>
              </w:rPr>
            </w:pPr>
            <w:r>
              <w:rPr>
                <w:sz w:val="24"/>
              </w:rPr>
              <w:t>по поясам</w:t>
            </w:r>
          </w:p>
        </w:tc>
      </w:tr>
    </w:tbl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Нормализация условий труда на объектах работ заключается в установлении нормальных, допустимых уровней и мер по защите работающих от неблагоприятного воздействия пыли, газа, шума, вибрации и других факторов производственной среды. </w:t>
      </w:r>
    </w:p>
    <w:p>
      <w:pPr>
        <w:pStyle w:val="Heading1"/>
        <w:shd w:fill="auto" w:val="clear"/>
        <w:spacing w:lineRule="auto" w:line="360"/>
        <w:jc w:val="left"/>
        <w:rPr>
          <w:b/>
          <w:b/>
          <w:bCs w:val="false"/>
          <w:spacing w:val="0"/>
        </w:rPr>
      </w:pPr>
      <w:r>
        <w:rPr>
          <w:b/>
          <w:bCs w:val="false"/>
          <w:spacing w:val="0"/>
        </w:rPr>
        <w:t>5.8 Охрана труда и промышленная безопасность.</w:t>
      </w:r>
    </w:p>
    <w:p>
      <w:pPr>
        <w:pStyle w:val="Normal"/>
        <w:widowControl w:val="false"/>
        <w:autoSpaceDE w:val="false"/>
        <w:spacing w:lineRule="auto" w:line="360"/>
        <w:ind w:right="86" w:hanging="0"/>
        <w:rPr>
          <w:bCs/>
          <w:sz w:val="28"/>
        </w:rPr>
      </w:pPr>
      <w:r>
        <w:rPr>
          <w:bCs/>
          <w:color w:val="000000"/>
          <w:sz w:val="28"/>
        </w:rPr>
        <w:t>Общие требования по охране труда и техники безопасности.</w:t>
      </w:r>
    </w:p>
    <w:p>
      <w:pPr>
        <w:pStyle w:val="Normal"/>
        <w:widowControl w:val="false"/>
        <w:autoSpaceDE w:val="false"/>
        <w:spacing w:lineRule="auto" w:line="360" w:before="5" w:after="0"/>
        <w:rPr>
          <w:bCs/>
          <w:sz w:val="28"/>
        </w:rPr>
      </w:pPr>
      <w:r>
        <w:rPr>
          <w:bCs/>
          <w:color w:val="000000"/>
          <w:sz w:val="28"/>
        </w:rPr>
        <w:t>Все   рабочие   и    ИТР,    поступающие   на карьер, или переводимые с одной работы на другую, должны: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-пройти предварительное медицинское обследование;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-пройти   предварительное  обучение  по технике    безопасности;</w:t>
      </w:r>
    </w:p>
    <w:p>
      <w:pPr>
        <w:pStyle w:val="Normal"/>
        <w:widowControl w:val="false"/>
        <w:autoSpaceDE w:val="false"/>
        <w:spacing w:lineRule="auto" w:line="360" w:before="10" w:after="0"/>
        <w:rPr>
          <w:bCs/>
          <w:sz w:val="28"/>
        </w:rPr>
      </w:pPr>
      <w:r>
        <w:rPr>
          <w:bCs/>
          <w:color w:val="000000"/>
          <w:sz w:val="28"/>
        </w:rPr>
        <w:t>-иметь соответствующую квалификацию;</w:t>
      </w:r>
    </w:p>
    <w:p>
      <w:pPr>
        <w:pStyle w:val="Normal"/>
        <w:widowControl w:val="false"/>
        <w:tabs>
          <w:tab w:val="clear" w:pos="708"/>
          <w:tab w:val="left" w:pos="9494" w:leader="none"/>
        </w:tabs>
        <w:autoSpaceDE w:val="false"/>
        <w:spacing w:lineRule="auto" w:line="360"/>
        <w:ind w:right="163" w:hanging="0"/>
        <w:rPr>
          <w:bCs/>
          <w:sz w:val="28"/>
        </w:rPr>
      </w:pPr>
      <w:r>
        <w:rPr>
          <w:bCs/>
          <w:color w:val="000000"/>
          <w:sz w:val="28"/>
        </w:rPr>
        <w:t>-быть обученным безопасным приемами работы на обслуживаемом оборудовании и методам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360"/>
        <w:ind w:right="158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-ознакомиться под роспись с руководством по эксплуатации оборудования, местными инструкциями, техническими условиями и технологическими картами по безопасному ведению отдельных процессов, утвержденными техническим руководителем ЗАО «Светлый».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Все рабочие в период работы обязаны: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-проходить ежегодную периодическую проверку  знании по ТБ;</w:t>
      </w:r>
    </w:p>
    <w:p>
      <w:pPr>
        <w:pStyle w:val="Normal"/>
        <w:widowControl w:val="false"/>
        <w:tabs>
          <w:tab w:val="clear" w:pos="708"/>
          <w:tab w:val="left" w:pos="9173" w:leader="none"/>
        </w:tabs>
        <w:autoSpaceDE w:val="false"/>
        <w:spacing w:lineRule="auto" w:line="360"/>
        <w:ind w:right="163" w:hanging="0"/>
        <w:rPr>
          <w:bCs/>
          <w:sz w:val="28"/>
        </w:rPr>
      </w:pPr>
      <w:r>
        <w:rPr>
          <w:bCs/>
          <w:color w:val="000000"/>
          <w:sz w:val="28"/>
        </w:rPr>
        <w:t xml:space="preserve">-проходить внеочередные инструктажи по ТБ при изменении технологии </w:t>
      </w:r>
      <w:r>
        <w:rPr>
          <w:bCs/>
          <w:color w:val="000000"/>
          <w:sz w:val="28"/>
          <w:lang w:val="el-GR"/>
        </w:rPr>
        <w:t>прои</w:t>
      </w:r>
      <w:r>
        <w:rPr>
          <w:bCs/>
          <w:color w:val="000000"/>
          <w:sz w:val="28"/>
        </w:rPr>
        <w:t>зводственного процесса, введении новых инструкций и анализе несчастных случаев, происшедших на аналогичных предприятиях;</w:t>
        <w:tab/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-уметь оказывать первую медицинскую помощь;</w:t>
      </w:r>
    </w:p>
    <w:p>
      <w:pPr>
        <w:pStyle w:val="3"/>
        <w:rPr/>
      </w:pPr>
      <w:r>
        <w:rPr/>
        <w:t>-выполнять указания лиц технического надзора ,требования предупредительных надписей, знаков, сигналов;</w:t>
      </w:r>
    </w:p>
    <w:p>
      <w:pPr>
        <w:pStyle w:val="Normal"/>
        <w:widowControl w:val="false"/>
        <w:autoSpaceDE w:val="false"/>
        <w:spacing w:lineRule="auto" w:line="360"/>
        <w:ind w:right="192" w:hanging="0"/>
        <w:rPr>
          <w:bCs/>
          <w:sz w:val="28"/>
        </w:rPr>
      </w:pPr>
      <w:r>
        <w:rPr>
          <w:bCs/>
          <w:color w:val="000000"/>
          <w:sz w:val="28"/>
        </w:rPr>
        <w:t>-при обнаружении опасности, угрожающей здоровью и жизни персонала принимать меры для предотвращения несчастного случая и немедленно сообщать об опасности лицу технического надзора;</w:t>
      </w:r>
    </w:p>
    <w:p>
      <w:pPr>
        <w:pStyle w:val="TextBody"/>
        <w:jc w:val="left"/>
        <w:rPr/>
      </w:pPr>
      <w:r>
        <w:rPr/>
        <w:t>-в части обеспечения безопасных условий труда быть требовательным к себе и к рабочим смены.</w:t>
      </w:r>
    </w:p>
    <w:p>
      <w:pPr>
        <w:pStyle w:val="Normal"/>
        <w:widowControl w:val="false"/>
        <w:autoSpaceDE w:val="false"/>
        <w:spacing w:lineRule="auto" w:line="360" w:before="322" w:after="0"/>
        <w:rPr>
          <w:b/>
          <w:b/>
          <w:sz w:val="32"/>
        </w:rPr>
      </w:pPr>
      <w:r>
        <w:rPr>
          <w:b/>
          <w:color w:val="000000"/>
          <w:sz w:val="32"/>
        </w:rPr>
        <w:t>5.8.1 Требования по ТБ при эксплуатации оборудования.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1 Горные работы.</w:t>
      </w:r>
    </w:p>
    <w:p>
      <w:pPr>
        <w:pStyle w:val="Normal"/>
        <w:widowControl w:val="false"/>
        <w:autoSpaceDE w:val="false"/>
        <w:spacing w:lineRule="auto" w:line="360" w:before="34" w:after="0"/>
        <w:ind w:right="53" w:hanging="0"/>
        <w:rPr>
          <w:bCs/>
          <w:sz w:val="28"/>
        </w:rPr>
      </w:pPr>
      <w:r>
        <w:rPr>
          <w:bCs/>
          <w:color w:val="000000"/>
          <w:sz w:val="28"/>
        </w:rPr>
        <w:t>Горные и геологоразведочные выработки в местах, представляющих опасность падения в них людей, а также полости отработанных подземным способом запасов, провалы и воронки, должны быть ограждены предупредительными знаками, освещенными в темное время суток.</w:t>
      </w:r>
    </w:p>
    <w:p>
      <w:pPr>
        <w:pStyle w:val="Normal"/>
        <w:widowControl w:val="false"/>
        <w:autoSpaceDE w:val="false"/>
        <w:spacing w:lineRule="auto" w:line="360" w:before="38" w:after="0"/>
        <w:ind w:right="58" w:hanging="0"/>
        <w:rPr>
          <w:bCs/>
          <w:sz w:val="28"/>
        </w:rPr>
      </w:pPr>
      <w:r>
        <w:rPr>
          <w:bCs/>
          <w:color w:val="000000"/>
          <w:sz w:val="28"/>
        </w:rPr>
        <w:t>В нерабочее время землеройные, погрузочные и горно-транспортные машины должны быть отведены от забоя в безопасное место, рабочий орган землеройных машин  опущен на землю, двигатель выключен, кабина заперта.  Землеройные,    погрузочные и    горно-транспортные   машины должны   быть   в   исправном   состоянии:   снабжены действующими  сигнальными   устройствами,   тормозами,   ограждениями    доступных движущихся частей, противопожарными средствами, иметь освещение, комплект    исправного    инструмента    и    необходимую    контрольно-измерительную аппаратуру.   Исправность машин должна   проверяться  ежесменно машинистом, еженедельно - механиком карьера, с соответствующей регистрацией в бортовых журналах.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Присутствие    посторонних    лиц    в    кабинах    землеройных горнотранспортных машин запрещается.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 xml:space="preserve">Для осмотра ножа бульдозера, ковша экскаватора 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>низу он должен быть опущен на надежные подкладки, а двигатель бульдозера (экскаватора) выключен. Запрещается    находиться под поднятым ножом, (ковшом) без их расположения на надежных подкладках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autoSpaceDE w:val="false"/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прещается работа на бульдозере без блокировки, исключающей запуск двигателя при включенной коробке передач и при отсутствии устройства для запуска двигателя из кабины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Земляное   полотно   карьерных  дорог  сооружается   из   прочных грунтов. Не допускается применение для насыпей пород , содержащих глины, дерн и растительные остатки.</w:t>
      </w:r>
    </w:p>
    <w:p>
      <w:pPr>
        <w:pStyle w:val="Normal"/>
        <w:widowControl w:val="false"/>
        <w:autoSpaceDE w:val="false"/>
        <w:spacing w:lineRule="auto" w:line="360"/>
        <w:ind w:right="38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затяжных уклонах дорог (более 0,06) должны устраиваться горизонтальные площадки с уклоном 0,02 длиной не менее 50м и не более, чем через каждые 600м длины затяжного  уклона.</w:t>
      </w:r>
    </w:p>
    <w:p>
      <w:pPr>
        <w:pStyle w:val="Normal"/>
        <w:widowControl w:val="false"/>
        <w:autoSpaceDE w:val="false"/>
        <w:spacing w:lineRule="auto" w:line="360"/>
        <w:ind w:right="38" w:hanging="0"/>
        <w:rPr>
          <w:bCs/>
          <w:sz w:val="28"/>
        </w:rPr>
      </w:pPr>
      <w:r>
        <w:rPr>
          <w:bCs/>
          <w:color w:val="000000"/>
          <w:sz w:val="28"/>
        </w:rPr>
        <w:t xml:space="preserve">Скорость движения автомобилей по карьерным дорогам устанавливается руководством ЗАО «Светлый» с учетом местных условий и не должна превышать 20 км/час.      </w:t>
      </w:r>
    </w:p>
    <w:p>
      <w:pPr>
        <w:pStyle w:val="Normal"/>
        <w:widowControl w:val="false"/>
        <w:tabs>
          <w:tab w:val="clear" w:pos="708"/>
          <w:tab w:val="left" w:pos="9960" w:leader="none"/>
        </w:tabs>
        <w:autoSpaceDE w:val="false"/>
        <w:spacing w:lineRule="auto" w:line="360"/>
        <w:rPr>
          <w:bCs/>
          <w:sz w:val="28"/>
          <w:lang w:val="el-GR"/>
        </w:rPr>
      </w:pPr>
      <w:r>
        <w:rPr>
          <w:bCs/>
          <w:color w:val="000000"/>
          <w:sz w:val="28"/>
        </w:rPr>
        <w:t>На  карьерных     автомобильных  дорогах движение машин осуществляется  без обгона</w:t>
      </w:r>
      <w:r>
        <w:rPr>
          <w:bCs/>
          <w:color w:val="000000"/>
          <w:sz w:val="28"/>
          <w:lang w:val="el-GR"/>
        </w:rPr>
        <w:t>.</w:t>
      </w:r>
    </w:p>
    <w:p>
      <w:pPr>
        <w:pStyle w:val="Normal"/>
        <w:widowControl w:val="false"/>
        <w:tabs>
          <w:tab w:val="clear" w:pos="708"/>
          <w:tab w:val="left" w:pos="9403" w:leader="none"/>
        </w:tabs>
        <w:autoSpaceDE w:val="false"/>
        <w:spacing w:lineRule="auto" w:line="360"/>
        <w:rPr>
          <w:bCs/>
          <w:sz w:val="28"/>
        </w:rPr>
      </w:pPr>
      <w:r>
        <w:rPr>
          <w:bCs/>
          <w:color w:val="000000"/>
          <w:sz w:val="28"/>
        </w:rPr>
        <w:t>При погрузке автомобилей экскаватором    должны выполняться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следующие правила:</w:t>
        <w:tab/>
      </w:r>
    </w:p>
    <w:p>
      <w:pPr>
        <w:pStyle w:val="Normal"/>
        <w:widowControl w:val="false"/>
        <w:autoSpaceDE w:val="false"/>
        <w:spacing w:lineRule="auto" w:line="360"/>
        <w:ind w:right="-82" w:hanging="0"/>
        <w:rPr>
          <w:bCs/>
          <w:sz w:val="28"/>
        </w:rPr>
      </w:pPr>
      <w:r>
        <w:rPr>
          <w:bCs/>
          <w:color w:val="000000"/>
          <w:sz w:val="28"/>
        </w:rPr>
        <w:t>а) ожидающий погрузки автомобиль должен находиться за пределами</w:t>
        <w:br/>
        <w:t>радиуса действия ковша и становиться код погрузку только после</w:t>
        <w:br/>
        <w:t>разрешающего сигнала машиниста экскаватора;</w:t>
        <w:tab/>
      </w:r>
    </w:p>
    <w:p>
      <w:pPr>
        <w:pStyle w:val="Normal"/>
        <w:widowControl w:val="false"/>
        <w:autoSpaceDE w:val="false"/>
        <w:spacing w:lineRule="auto" w:line="360" w:before="5" w:after="0"/>
        <w:rPr>
          <w:bCs/>
          <w:sz w:val="28"/>
        </w:rPr>
      </w:pPr>
      <w:r>
        <w:rPr>
          <w:bCs/>
          <w:color w:val="000000"/>
          <w:sz w:val="28"/>
        </w:rPr>
        <w:t>б)  находящийся под погрузкой автомобиль должен быть заторможен;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в) погрузка в кузов автомобиля должна производиться только сбоку или сзади; перенос ковша над кабиной автомобиля запрещается;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г) нагруженный автомобиль должен следовать к пункту разгрузки только после разрешающего сигнала машиниста экскаватора;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д) находящийся под погрузкой автомобиль должен быть в пределах видимости машиниста;</w:t>
      </w:r>
    </w:p>
    <w:p>
      <w:pPr>
        <w:pStyle w:val="Normal"/>
        <w:widowControl w:val="false"/>
        <w:tabs>
          <w:tab w:val="clear" w:pos="708"/>
          <w:tab w:val="left" w:pos="10190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кабина   карьерного    автосамосвала   должна   быть    перекрыта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специальным   защитным   козырьком,   обеспечивающим   безопасность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водителя при погрузке. При отсутствии защитного козырька водитель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при погрузке автомобиля обязан выйти  из кабины и находиться за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пределами радиуса действия ковша экскаватора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ри работе карьерного автосамосвала запрещается: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а) движение автомобиля с поднятым кузовом;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б) движение задним ходом к месту погрузки на расстояние более 30м (за исключением случаев проведения траншей);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в) переезжать через кабели, проложенные по почве без специальных предохранительных укрытий;</w:t>
      </w:r>
    </w:p>
    <w:p>
      <w:pPr>
        <w:pStyle w:val="Normal"/>
        <w:widowControl w:val="false"/>
        <w:autoSpaceDE w:val="false"/>
        <w:spacing w:lineRule="auto" w:line="360" w:before="5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г) перевозить посторонних людей в кабине, разрешается проезд в кабинах технологических автомобилей лицам технического надзора и отдельным рабочим при наличии у них письменного разрешения руководства карьера «Кадали-Макит»;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</w:rPr>
        <w:t>д) оставлять автомобиль на уклонах и подъемах, в случае остановки автомобиля на подъеме или уклоне вследствие технической неисправности водитель должен принять меры, исключающие самопроизвольное движение автомобиля: выключить двигатель,</w:t>
      </w:r>
    </w:p>
    <w:p>
      <w:pPr>
        <w:pStyle w:val="Normal"/>
        <w:widowControl w:val="false"/>
        <w:autoSpaceDE w:val="false"/>
        <w:spacing w:lineRule="auto" w:line="360" w:before="53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 xml:space="preserve">затормозить машину, подложить под колеса упоры (башмаки) </w:t>
      </w:r>
    </w:p>
    <w:p>
      <w:pPr>
        <w:pStyle w:val="Normal"/>
        <w:widowControl w:val="false"/>
        <w:autoSpaceDE w:val="false"/>
        <w:spacing w:lineRule="auto" w:line="360" w:before="53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) производить запуск автомобиля, используя движение автомобиля под уклон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/>
          <w:b/>
          <w:sz w:val="32"/>
        </w:rPr>
      </w:pPr>
      <w:r>
        <w:rPr>
          <w:b/>
          <w:color w:val="000000"/>
          <w:sz w:val="32"/>
        </w:rPr>
        <w:t>5.8.2 Обогащение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Загрузка материала кондиционного пласта в бункер ВПК -1000 промпрнбора бульдозером осуществляется по разрешающему сигналу оператора , установленному перед бункером (в дневное время — флажковый,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в ночное - световой).</w:t>
      </w:r>
    </w:p>
    <w:p>
      <w:pPr>
        <w:pStyle w:val="Normal"/>
        <w:widowControl w:val="false"/>
        <w:tabs>
          <w:tab w:val="clear" w:pos="708"/>
          <w:tab w:val="left" w:pos="1478" w:leader="none"/>
        </w:tabs>
        <w:autoSpaceDE w:val="false"/>
        <w:spacing w:lineRule="auto" w:line="360" w:before="5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Запрещается пребывание обслуживающего персонала в зоне разгрузки автосамосвалов на пандусе транспортного прибора ПКБШ-100</w:t>
        <w:tab/>
      </w:r>
      <w:r>
        <w:rPr>
          <w:bCs/>
          <w:color w:val="000000"/>
          <w:sz w:val="28"/>
          <w:vertAlign w:val="subscript"/>
        </w:rPr>
        <w:t>;</w:t>
      </w:r>
    </w:p>
    <w:p>
      <w:pPr>
        <w:pStyle w:val="Normal"/>
        <w:widowControl w:val="false"/>
        <w:autoSpaceDE w:val="false"/>
        <w:spacing w:lineRule="auto" w:line="360" w:before="10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прещается эксплуатация      гидрогрохота, концентратора « Орокон»  без постоянного  надзора    за    режимом     их  загрузки-разгрузки, периодической   очистки их рабочих   органов от   дресвы и металлических предметов.</w:t>
      </w:r>
    </w:p>
    <w:p>
      <w:pPr>
        <w:pStyle w:val="Normal"/>
        <w:widowControl w:val="false"/>
        <w:autoSpaceDE w:val="false"/>
        <w:spacing w:lineRule="auto" w:line="360" w:before="10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shd w:fill="auto" w:val="clear"/>
        <w:spacing w:lineRule="auto" w:line="360"/>
        <w:ind w:right="-106" w:hanging="0"/>
        <w:jc w:val="left"/>
        <w:rPr>
          <w:b/>
          <w:b/>
          <w:bCs w:val="false"/>
          <w:spacing w:val="0"/>
          <w:sz w:val="32"/>
        </w:rPr>
      </w:pPr>
      <w:r>
        <w:rPr>
          <w:b/>
          <w:bCs w:val="false"/>
          <w:spacing w:val="0"/>
          <w:sz w:val="32"/>
        </w:rPr>
        <w:t>5.8.3 Требования по ТБ при эксплуатации электротехнических установок</w:t>
      </w:r>
    </w:p>
    <w:p>
      <w:pPr>
        <w:pStyle w:val="Normal"/>
        <w:widowControl w:val="false"/>
        <w:tabs>
          <w:tab w:val="clear" w:pos="708"/>
          <w:tab w:val="left" w:pos="1277" w:leader="none"/>
        </w:tabs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и  обслуживании  электроустановок   потребителей запрещается:                                  - ремонтировать злектрооборудованне под напряжением;       </w:t>
      </w:r>
    </w:p>
    <w:p>
      <w:pPr>
        <w:pStyle w:val="Normal"/>
        <w:widowControl w:val="false"/>
        <w:tabs>
          <w:tab w:val="clear" w:pos="708"/>
          <w:tab w:val="left" w:pos="9192" w:leader="none"/>
        </w:tabs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- эксплуатировать без заземления;    </w:t>
      </w:r>
    </w:p>
    <w:p>
      <w:pPr>
        <w:pStyle w:val="Normal"/>
        <w:widowControl w:val="false"/>
        <w:tabs>
          <w:tab w:val="clear" w:pos="708"/>
          <w:tab w:val="left" w:pos="9192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 xml:space="preserve">-осуществлять запуск в работу со снятыми или  поврежденными устройствами   подключений   силовых    кабелей,    соединительных муфт, защитной брони силовых кабелей;               </w:t>
      </w:r>
    </w:p>
    <w:p>
      <w:pPr>
        <w:pStyle w:val="Normal"/>
        <w:widowControl w:val="false"/>
        <w:autoSpaceDE w:val="false"/>
        <w:spacing w:lineRule="auto" w:line="360" w:before="5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-осуществлять   подвешивание,   перенос   силовых   электрокабелей, находящихся под напряжением без диэлектрических средств защиты от поражения электрическим током;             </w:t>
      </w:r>
    </w:p>
    <w:p>
      <w:pPr>
        <w:pStyle w:val="Normal"/>
        <w:widowControl w:val="false"/>
        <w:autoSpaceDE w:val="false"/>
        <w:spacing w:lineRule="auto" w:line="360" w:before="5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использовать    электроинструмент    и    электрооборудование    со снятыми       или       поврежденными  изолирующими  ручками,  держателями и пусковыми устройствами.</w:t>
        <w:tab/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hanging="802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3859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/>
          <w:color w:val="000000"/>
          <w:sz w:val="32"/>
        </w:rPr>
        <w:t>5.8.4 Заземление.</w:t>
      </w:r>
      <w:r>
        <w:rPr>
          <w:bCs/>
          <w:color w:val="000000"/>
          <w:sz w:val="28"/>
        </w:rPr>
        <w:tab/>
        <w:br/>
        <w:t xml:space="preserve">Для   защиты   персонала    от    поражения    электрическим    током оборудуется защитное заземление и устанавливается реле утечки тока.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Заземлению подлежат металлические части электроустановок, нормально не находящиеся под напряжением, но которые в случае повреждения изоляции могут оказаться под ним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Сеть заземления оборудуется путем непрерывного соединения между собой заземляющих проводников и  заземляющих жил гибких кабелей. В качестве центрального заземлителя используется заземляющий  контур понизительной электроподстанции 35 /6 кВ.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Дополнительные     заземлители подключаются  к магистрали заземлени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Сеть 0,4 кВ должна быть выполнена с изолированной нейтралью и оборудована защитой от однофазных замыкании на землю с установкой реле.</w:t>
      </w:r>
    </w:p>
    <w:p>
      <w:pPr>
        <w:pStyle w:val="Normal"/>
        <w:widowControl w:val="false"/>
        <w:tabs>
          <w:tab w:val="clear" w:pos="708"/>
          <w:tab w:val="left" w:pos="8851" w:leader="none"/>
        </w:tabs>
        <w:autoSpaceDE w:val="false"/>
        <w:spacing w:lineRule="auto" w:line="360" w:before="10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орпуса электрооборудования, которые могут оказаться под напряжением, должны надежно заземляться болтовым или сварочным соединением с заземляющим устройством, сопротивление которого не должно превышать </w:t>
      </w:r>
    </w:p>
    <w:p>
      <w:pPr>
        <w:pStyle w:val="Normal"/>
        <w:widowControl w:val="false"/>
        <w:tabs>
          <w:tab w:val="clear" w:pos="708"/>
          <w:tab w:val="left" w:pos="8851" w:leader="none"/>
        </w:tabs>
        <w:autoSpaceDE w:val="false"/>
        <w:spacing w:lineRule="auto" w:line="360" w:before="10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4  Ом.</w:t>
        <w:tab/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В специально отведенных местах оборудуются места хранения средств индивидуальной защиты от поражения электрическим током (диэлектрические перчатки, боты, коврики), своевременно прошедшие периодическую проверку.</w:t>
      </w:r>
    </w:p>
    <w:p>
      <w:pPr>
        <w:pStyle w:val="Normal"/>
        <w:widowControl w:val="false"/>
        <w:autoSpaceDE w:val="false"/>
        <w:spacing w:lineRule="auto" w:line="360" w:before="5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 xml:space="preserve">Перед    использованием    защитных    средств    их    тщательно осматривают и очищают. Необходимо проверить, нет ли на них внешних повреждений, а также по клейму — соответствуют ли они напряжению    данной    установки,    и    не    истек    ли    срок    их периодического    испытания.     При     обнаружении     неисправных защитных  средств   или   с   просроченным   клеймом   проверки   их следует немедленно изъять из применения.        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Номенклатуру  защитных средств , места их хранения и расположения устанавливает (Главный инженер  ЗАО « Светлый»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auto" w:line="360"/>
        <w:ind w:right="-106" w:hanging="0"/>
        <w:rPr>
          <w:b/>
          <w:b/>
          <w:sz w:val="32"/>
        </w:rPr>
      </w:pPr>
      <w:r>
        <w:rPr>
          <w:b/>
          <w:color w:val="000000"/>
          <w:sz w:val="32"/>
        </w:rPr>
        <w:t xml:space="preserve">5.8.5   Освещение.                            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ромплощадка, территория района ведения горных работ, рабочие места операторов обогагительных установок, насосные станции, отвалы торфов, водоудерживающие дамбы и подходы к ним в темное время суток должны быть освещены в соответствии с нормами (ЕПБ стр. 86, 87. табл. 2)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Светильники должны быть расположены таким образом, чтобы можно было безопасно их обслуживать без снятия напряжения с электрооборудования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Для питания светильников общего освещения должно применяться  напряжение  не выше 220 В. Для питания светильников местного стационарного освещения с лампами накаливания следует применять напряжение не выше 220 В ,  и в помещениях с повышенной опасностью не выше      36 В. Промплощадка базы карьера раздельной добычи «Кадали-Макит» и территория горных работ освещаются прожекторами, установленными на углах их периметров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итание сети освещения выполняется через разделительный трансформатор  380 / 220 В.</w:t>
      </w:r>
    </w:p>
    <w:p>
      <w:pPr>
        <w:pStyle w:val="Normal"/>
        <w:widowControl w:val="false"/>
        <w:autoSpaceDE w:val="false"/>
        <w:spacing w:lineRule="auto" w:line="360" w:before="326" w:after="0"/>
        <w:ind w:right="-106" w:hanging="0"/>
        <w:rPr>
          <w:b/>
          <w:b/>
          <w:sz w:val="32"/>
        </w:rPr>
      </w:pPr>
      <w:r>
        <w:rPr>
          <w:b/>
          <w:color w:val="000000"/>
          <w:sz w:val="32"/>
        </w:rPr>
        <w:t>5.8.6 Сигнализация.</w:t>
      </w:r>
    </w:p>
    <w:p>
      <w:pPr>
        <w:pStyle w:val="Normal"/>
        <w:widowControl w:val="false"/>
        <w:autoSpaceDE w:val="false"/>
        <w:spacing w:lineRule="auto" w:line="360" w:before="5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ульты управления землеройной, погрузочной и горно-транспортной техники, промывочной установки оборудуются звуковой и световой сигнализацией. Таблица сигналов располагается на работающем механизме или вблизи от него. С назначением сигналов ознакамливается весь персонал карьера « Кадали-Макит»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Сигнализация оборудуется: на загрузке массы исходной в бункер ВПК - 1000 - флажковая и световая, на землеройных, погрузочных и горнотранспортных машинах - звуковая.</w:t>
      </w:r>
    </w:p>
    <w:p>
      <w:pPr>
        <w:pStyle w:val="Normal"/>
        <w:widowControl w:val="false"/>
        <w:autoSpaceDE w:val="false"/>
        <w:spacing w:lineRule="auto" w:line="360" w:before="14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арьер должен оборудоваться телефонной связью (радиосвязью) между участками производства горных работ, диспетчерской службой карьера и промышленно-бытовой  базой ЗАО «  Светлый» (пос.Кропоткин). На экскаваторах, тяжелых бульдозерах и карьерном транспорте устанавливаются  мобильные радиостанции.      </w:t>
      </w:r>
    </w:p>
    <w:p>
      <w:pPr>
        <w:pStyle w:val="Normal"/>
        <w:widowControl w:val="false"/>
        <w:autoSpaceDE w:val="false"/>
        <w:spacing w:lineRule="auto" w:line="360" w:before="91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 w:before="91" w:after="0"/>
        <w:ind w:right="-106" w:hanging="0"/>
        <w:rPr>
          <w:b/>
          <w:b/>
          <w:sz w:val="32"/>
        </w:rPr>
      </w:pPr>
      <w:r>
        <w:rPr>
          <w:b/>
          <w:color w:val="000000"/>
          <w:sz w:val="32"/>
        </w:rPr>
        <w:t>5.8.7 Ремонтные работы.</w:t>
      </w:r>
    </w:p>
    <w:p>
      <w:pPr>
        <w:pStyle w:val="Normal"/>
        <w:widowControl w:val="false"/>
        <w:tabs>
          <w:tab w:val="clear" w:pos="708"/>
          <w:tab w:val="left" w:pos="4714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ри эксплуатации землеройного, погрузочного, транспортного и обогатительного оборудования необходимо проводить регулярные профилактические осмотры и ремонт оборудования в сроки, предусмотренные графиками, утвержденными техническим руководителем  ЗАО « Светлый»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Монтажные и  ремонтные  работы   на  основном   технологическом оборудовании  выполняются по наряд допускам, технологическим картам, руководствам и проектам организации работ (ПОР). Монтаж и ремонт выполняются под руководством ответственного  лица за их ведение. Рабочие, занятые производством монтажа и ремонта, ознакамлнваются под роспись с указанными инструкциями, обеспечиваются соответствующей спецодеждой и средствами индивидуальной защиты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рофилактические осмотры проводятся персоналом два раза в сутки по 1-му часу на стыке смен, ремонтные работы по графикам - службой ППР участка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Все работы по перемещению грузов выполняются по указанию и с разрешения лиц. ответственных за безопасное проведение работ и перемещение грузов.</w:t>
      </w:r>
    </w:p>
    <w:p>
      <w:pPr>
        <w:pStyle w:val="Normal"/>
        <w:widowControl w:val="false"/>
        <w:tabs>
          <w:tab w:val="clear" w:pos="708"/>
          <w:tab w:val="left" w:pos="6806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ри выполнении работ с лестниц на высоте более 1,5 м рабочие должны пользоваться предохранительными поясами со страховочными канатами.</w:t>
        <w:tab/>
      </w:r>
    </w:p>
    <w:p>
      <w:pPr>
        <w:pStyle w:val="Normal"/>
        <w:widowControl w:val="false"/>
        <w:autoSpaceDE w:val="false"/>
        <w:spacing w:lineRule="auto" w:line="360" w:before="331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Перечень работ повышенной опасности, выполняемых по наряд допускам.</w:t>
      </w:r>
    </w:p>
    <w:p>
      <w:pPr>
        <w:pStyle w:val="Normal"/>
        <w:widowControl w:val="false"/>
        <w:autoSpaceDE w:val="false"/>
        <w:spacing w:lineRule="auto" w:line="360" w:before="5" w:after="0"/>
        <w:ind w:right="-106" w:hanging="312"/>
        <w:rPr>
          <w:bCs/>
          <w:sz w:val="28"/>
        </w:rPr>
      </w:pPr>
      <w:r>
        <w:rPr>
          <w:bCs/>
          <w:color w:val="000000"/>
          <w:sz w:val="28"/>
        </w:rPr>
        <w:t xml:space="preserve">    </w:t>
      </w:r>
      <w:r>
        <w:rPr>
          <w:bCs/>
          <w:color w:val="000000"/>
          <w:sz w:val="28"/>
        </w:rPr>
        <w:t>1.Все виды строительных и ремонтных работ на водоудерживающих дамбах;</w:t>
      </w:r>
    </w:p>
    <w:p>
      <w:pPr>
        <w:pStyle w:val="Normal"/>
        <w:widowControl w:val="false"/>
        <w:autoSpaceDE w:val="false"/>
        <w:spacing w:lineRule="auto" w:line="360" w:before="14" w:after="0"/>
        <w:ind w:right="-106" w:hanging="341"/>
        <w:rPr>
          <w:bCs/>
          <w:sz w:val="28"/>
        </w:rPr>
      </w:pPr>
      <w:r>
        <w:rPr>
          <w:bCs/>
          <w:color w:val="000000"/>
          <w:sz w:val="28"/>
        </w:rPr>
        <w:t xml:space="preserve">    </w:t>
      </w:r>
      <w:r>
        <w:rPr>
          <w:bCs/>
          <w:color w:val="000000"/>
          <w:sz w:val="28"/>
        </w:rPr>
        <w:t>2.Аварийные работы на дамбах, каналах, илоотстойниках. связанные с их возможным    нарушением в период паводков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3 Взрывные работы;</w:t>
        <w:tab/>
        <w:br/>
        <w:t>4.Все виды сварочных , ремонтных и монтажных работ в бункере и скрубере ПКБШ - 100 , гидрогрохоте, концентраторе , на стреле, крыше корпуса экскаватора, бурового станка. оборудовании склада ГСМ;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5.Ремонтные работы в электроустановках </w:t>
      </w:r>
    </w:p>
    <w:p>
      <w:pPr>
        <w:pStyle w:val="Normal"/>
        <w:widowControl w:val="false"/>
        <w:tabs>
          <w:tab w:val="clear" w:pos="708"/>
          <w:tab w:val="left" w:pos="7565" w:leader="none"/>
        </w:tabs>
        <w:autoSpaceDE w:val="false"/>
        <w:spacing w:lineRule="auto" w:line="360" w:before="10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6 Монтажные и такелажные работы: при монтаже-демонтаже экскаваторов Като -1500, а/самосвалов и буровьй станков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7 Работа грузоподъемных механизмов на пункте    ППР и в непосредственной близости ЛЭП;</w:t>
      </w:r>
    </w:p>
    <w:p>
      <w:pPr>
        <w:pStyle w:val="Normal"/>
        <w:widowControl w:val="false"/>
        <w:autoSpaceDE w:val="false"/>
        <w:spacing w:lineRule="auto" w:line="360" w:before="322" w:after="0"/>
        <w:ind w:right="-106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widowControl w:val="false"/>
        <w:autoSpaceDE w:val="false"/>
        <w:spacing w:lineRule="auto" w:line="360" w:before="322" w:after="0"/>
        <w:ind w:right="-106" w:hanging="0"/>
        <w:rPr>
          <w:b/>
          <w:b/>
          <w:sz w:val="32"/>
        </w:rPr>
      </w:pPr>
      <w:r>
        <w:rPr>
          <w:b/>
          <w:color w:val="000000"/>
          <w:sz w:val="32"/>
        </w:rPr>
        <w:t>5.8.8 Производственная санитария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Общими и специфическими требованиями в части производственной санитарии при отработке месторождения р. Хомолхо (Кадали-Макитская терраса) являются: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 Все рабочие и ИТР, помимо предварительного медицинского освидетельствования перед направлением на работу, подлежат обязательному периодическому медицинскому осмотру в сроки, установленные министерством здравоохранения РФ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2.Все рабочие, ИТР и служащие должны пройти инструктаж по промышленной санитарии, личной гигиене и по оказанию неотложной помощи пострадавшим на месте несчастных случаев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3 Рабочие и ИТР с выявленными хроническими заболеваниями органов дыхания, а также с подозрением на вибрационное и другие профессиональные заболевания должны быть взяты на учет и систематическое диспансерное наблюдение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4 Лица, у которых при медицинских осмотрах обнаружено заболевание, препятствующее использованию их на выполняемой работе, должны быть переведены на другую работу в соответствии с заключением врачебной комиссии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5 В ЗАО «Светлый» ежегодно разрабатываются мероприятия по систематическому улучшению условий труда на рабочих местах. Сроки приведения всех рабочих мест в соответствии с действующими нормами устанавливаются, но согласованию с местными органами санитарного надзора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6.Административно-бытовые помещения располагаются в базовом поселке Кропоткин.</w:t>
      </w:r>
    </w:p>
    <w:p>
      <w:pPr>
        <w:pStyle w:val="Normal"/>
        <w:widowControl w:val="false"/>
        <w:tabs>
          <w:tab w:val="clear" w:pos="708"/>
          <w:tab w:val="left" w:pos="6293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7 Пункт приема пищи оборудуется на месте производства работ в соответствии с требованиями Госсанинспекции.</w:t>
      </w:r>
    </w:p>
    <w:p>
      <w:pPr>
        <w:pStyle w:val="Normal"/>
        <w:widowControl w:val="false"/>
        <w:tabs>
          <w:tab w:val="clear" w:pos="708"/>
          <w:tab w:val="left" w:pos="7834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 xml:space="preserve">8 В базовом поселке Кропоткин оборудуется баня с душевым отделением и отделением для сушки, хранения  спецодежды. </w:t>
        <w:tab/>
      </w:r>
    </w:p>
    <w:p>
      <w:pPr>
        <w:pStyle w:val="Normal"/>
        <w:widowControl w:val="false"/>
        <w:tabs>
          <w:tab w:val="clear" w:pos="708"/>
          <w:tab w:val="left" w:pos="8107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9 Водоснабжение для хозяйственно-бытовых нужд предусматривается из речки Кадали-Макит (выше ведения горных работ)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0 Питьевое водоснабжение предусматривается из речки Кадали-Макит с водозабором, расположенным выше ведения горных работ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1 На рабочих местах предусматривается наличие аптечек первой медицинской помощи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2 Непосредственно на месте производства горных работ предусматривается устройство передвижного помещения для приема пищи и обогрева. Там же располагаются бачки с питьевой водой.</w:t>
      </w:r>
    </w:p>
    <w:p>
      <w:pPr>
        <w:pStyle w:val="Normal"/>
        <w:widowControl w:val="false"/>
        <w:autoSpaceDE w:val="false"/>
        <w:spacing w:lineRule="auto" w:line="360" w:before="331" w:after="0"/>
        <w:ind w:right="-106" w:hanging="0"/>
        <w:rPr>
          <w:b/>
          <w:b/>
          <w:sz w:val="32"/>
        </w:rPr>
      </w:pPr>
      <w:r>
        <w:rPr>
          <w:b/>
          <w:color w:val="000000"/>
          <w:sz w:val="32"/>
        </w:rPr>
        <w:t>5.8.9 Противопожарная защита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омплекс мероприятий по обеспечению противопожарной защиты объектов и оборудования включает в себя следующие требования 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Ежегодно руководителем предприятия разрабатываются и согласовываются с местными органами Госпожнадзора мероприятия по обеспечению противопожарного состояния промышленных и бытовых объектов, которые предусматривают: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.1Строительство     и     эксплуатацию     объектов     в     соответствии противопожарных Норм и Правил.</w:t>
      </w:r>
    </w:p>
    <w:p>
      <w:pPr>
        <w:pStyle w:val="Normal"/>
        <w:widowControl w:val="false"/>
        <w:autoSpaceDE w:val="false"/>
        <w:spacing w:lineRule="auto" w:line="360" w:before="5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.2 Назначение  ответственных за противопожарное состояние объектов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.3 Расчет  потребности,  обеспечение   наличия   и  указания   о   местах хранения средств    пожаротушения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4 Заключение     договора     с     местной     пожарной     командой     на профилактическое   обслуживание,   направленное   на   предупреждение возгораний.</w:t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.5 Периодичность противопожарного обследования объектов</w:t>
        <w:tab/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.6 0беспечение    передвижных    машин, и    землеройных  агрегатов углекислотными огнетушителями.</w:t>
        <w:tab/>
      </w:r>
    </w:p>
    <w:p>
      <w:pPr>
        <w:pStyle w:val="Normal"/>
        <w:widowControl w:val="false"/>
        <w:tabs>
          <w:tab w:val="clear" w:pos="708"/>
          <w:tab w:val="left" w:pos="7435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 xml:space="preserve">1.7 Определение средств и методов тушения пожаров. 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.8 Определение и оборудование мест проведения газосварочных работ, хранения баллонов с газом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1.9Необходимость     в     наличии     мотопомпы,     противопожарного водопровода, резервуаров с водой и т.д.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/>
      </w:pPr>
      <w:r>
        <w:rPr>
          <w:bCs/>
          <w:color w:val="000000"/>
          <w:sz w:val="28"/>
        </w:rPr>
        <w:t xml:space="preserve">2 Горюче-смазочные   и   обтирочные   материалы   на   рабочих   местах хранятся в закрытых металлических сосудах. 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Хранение легковоспламеняющихся веществ на рабочих местах - запрещается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З Все       землеройные,       погрузочные,       транспортные   машины, производственные и подсобные      помещения,      обеспечиваются первичными средствами тушения и пожарным инвентарем, количество этих средств и их содержание должны соответствовать ГОСТ 12.4.009-83         4.Ответственность за наличие и, контроль за сохранностью противопожарных средств    возлагается    на   начальника    карьера  « Кадали-Макит».         5.Обязательным является оборудование трех противопожарных щитов (один   на пункте ППР , второй у помещения выдачи наряд  заданий на базе, третий - на складе ГСМ ) со следующей комплектацией: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 ящик с песком емкостью 0,5 м.</w:t>
      </w:r>
      <w:r>
        <w:rPr>
          <w:bCs/>
          <w:color w:val="000000"/>
          <w:sz w:val="28"/>
          <w:vertAlign w:val="superscript"/>
        </w:rPr>
        <w:t xml:space="preserve">3 </w:t>
      </w:r>
      <w:r>
        <w:rPr>
          <w:bCs/>
          <w:color w:val="000000"/>
          <w:sz w:val="28"/>
        </w:rPr>
        <w:tab/>
        <w:t xml:space="preserve">                      1 шт.</w:t>
      </w:r>
    </w:p>
    <w:p>
      <w:pPr>
        <w:pStyle w:val="Normal"/>
        <w:widowControl w:val="false"/>
        <w:tabs>
          <w:tab w:val="clear" w:pos="708"/>
          <w:tab w:val="left" w:pos="5818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кошма или брезент (2 х 2 м)</w:t>
        <w:tab/>
        <w:t>1 шт.</w:t>
      </w:r>
    </w:p>
    <w:p>
      <w:pPr>
        <w:pStyle w:val="Normal"/>
        <w:widowControl w:val="false"/>
        <w:tabs>
          <w:tab w:val="clear" w:pos="708"/>
          <w:tab w:val="left" w:pos="5818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бочки с водой емкостью 0,2  м</w:t>
      </w:r>
      <w:r>
        <w:rPr>
          <w:bCs/>
          <w:color w:val="000000"/>
          <w:sz w:val="28"/>
          <w:vertAlign w:val="superscript"/>
        </w:rPr>
        <w:t>3</w:t>
      </w:r>
      <w:r>
        <w:rPr>
          <w:bCs/>
          <w:color w:val="000000"/>
          <w:sz w:val="28"/>
        </w:rPr>
        <w:tab/>
        <w:t>1шт.</w:t>
      </w:r>
    </w:p>
    <w:p>
      <w:pPr>
        <w:pStyle w:val="Normal"/>
        <w:widowControl w:val="false"/>
        <w:tabs>
          <w:tab w:val="clear" w:pos="708"/>
          <w:tab w:val="left" w:pos="5808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огнетушитель пенный 0X 11-10</w:t>
        <w:tab/>
        <w:t>2шт.</w:t>
      </w:r>
    </w:p>
    <w:p>
      <w:pPr>
        <w:pStyle w:val="Normal"/>
        <w:widowControl w:val="false"/>
        <w:tabs>
          <w:tab w:val="clear" w:pos="708"/>
          <w:tab w:val="left" w:pos="5102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огнетушитель углекислотный</w:t>
        <w:tab/>
        <w:t xml:space="preserve">          1 шт.</w:t>
      </w:r>
    </w:p>
    <w:p>
      <w:pPr>
        <w:pStyle w:val="Normal"/>
        <w:widowControl w:val="false"/>
        <w:tabs>
          <w:tab w:val="clear" w:pos="708"/>
          <w:tab w:val="left" w:pos="5808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лопаты</w:t>
        <w:tab/>
        <w:t>2 шт.</w:t>
      </w:r>
    </w:p>
    <w:p>
      <w:pPr>
        <w:pStyle w:val="Normal"/>
        <w:widowControl w:val="false"/>
        <w:tabs>
          <w:tab w:val="clear" w:pos="708"/>
          <w:tab w:val="left" w:pos="5803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багры</w:t>
        <w:tab/>
        <w:t>2 шт.</w:t>
      </w:r>
    </w:p>
    <w:p>
      <w:pPr>
        <w:pStyle w:val="Normal"/>
        <w:widowControl w:val="false"/>
        <w:tabs>
          <w:tab w:val="clear" w:pos="708"/>
          <w:tab w:val="left" w:pos="5794" w:leader="none"/>
        </w:tabs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ломы</w:t>
        <w:tab/>
        <w:t>2 шт.</w:t>
      </w:r>
    </w:p>
    <w:p>
      <w:pPr>
        <w:pStyle w:val="Normal"/>
        <w:widowControl w:val="false"/>
        <w:tabs>
          <w:tab w:val="clear" w:pos="708"/>
          <w:tab w:val="left" w:pos="5794" w:leader="none"/>
          <w:tab w:val="left" w:pos="5940" w:leader="none"/>
        </w:tabs>
        <w:autoSpaceDE w:val="false"/>
        <w:spacing w:lineRule="auto" w:line="360" w:before="5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- ведра</w:t>
        <w:tab/>
        <w:t>2 шт.</w:t>
      </w:r>
    </w:p>
    <w:p>
      <w:pPr>
        <w:pStyle w:val="Normal"/>
        <w:widowControl w:val="false"/>
        <w:autoSpaceDE w:val="false"/>
        <w:spacing w:lineRule="auto" w:line="360" w:before="10" w:after="0"/>
        <w:ind w:right="-106" w:hanging="0"/>
        <w:rPr>
          <w:bCs/>
          <w:sz w:val="28"/>
        </w:rPr>
      </w:pPr>
      <w:r>
        <w:rPr>
          <w:bCs/>
          <w:color w:val="000000"/>
          <w:sz w:val="28"/>
        </w:rPr>
        <w:t>Каждая единица буровой, бульдозерной, погрузочной и доставочной техники оборудуется одним углекислотным огнетушителем ОУ-5;   ОУ-8.</w:t>
      </w:r>
    </w:p>
    <w:p>
      <w:pPr>
        <w:pStyle w:val="Normal"/>
        <w:widowControl w:val="false"/>
        <w:autoSpaceDE w:val="false"/>
        <w:spacing w:lineRule="auto" w:line="360"/>
        <w:ind w:right="-10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 w:before="0" w:after="0"/>
        <w:ind w:hanging="0"/>
        <w:rPr/>
      </w:pPr>
      <w:r>
        <w:rPr/>
        <w:t xml:space="preserve">  </w:t>
      </w:r>
    </w:p>
    <w:p>
      <w:pPr>
        <w:pStyle w:val="TextBodyIndent"/>
        <w:spacing w:lineRule="auto" w:line="360" w:before="0" w:after="0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49" w:leader="none"/>
      </w:tabs>
      <w:autoSpaceDE w:val="false"/>
      <w:jc w:val="both"/>
      <w:outlineLvl w:val="0"/>
    </w:pPr>
    <w:rPr>
      <w:bCs/>
      <w:color w:val="000000"/>
      <w:spacing w:val="-16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22" w:before="302" w:after="0"/>
      <w:ind w:right="-106" w:hanging="0"/>
      <w:jc w:val="both"/>
      <w:outlineLvl w:val="1"/>
    </w:pPr>
    <w:rPr>
      <w:bCs/>
      <w:color w:val="000000"/>
      <w:spacing w:val="-8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right="187" w:hanging="0"/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1">
    <w:name w:val="Таблиц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 w:before="10" w:after="0"/>
      <w:ind w:right="-3" w:hanging="0"/>
    </w:pPr>
    <w:rPr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2:06:00Z</dcterms:created>
  <dc:creator>Citycom</dc:creator>
  <dc:description/>
  <dc:language>en-US</dc:language>
  <cp:lastModifiedBy>Citycom</cp:lastModifiedBy>
  <dcterms:modified xsi:type="dcterms:W3CDTF">2003-04-16T13:40:00Z</dcterms:modified>
  <cp:revision>33</cp:revision>
  <dc:subject/>
  <dc:title/>
</cp:coreProperties>
</file>